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ITAL ÁNGELES MOCEL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DAD EN ANESTESIOLOGÍA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IONES EXISTENTES PARA OPERAR EL PROGRAMA ACADÉMICO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rPr/>
      </w:pPr>
      <w:r>
        <w:rPr>
          <w:rFonts w:cs="Arial" w:ascii="Arial" w:hAnsi="Arial"/>
          <w:b/>
          <w:sz w:val="20"/>
          <w:szCs w:val="20"/>
        </w:rPr>
        <w:t>INSTRUCCIONES PARA SU LLENADO:</w:t>
      </w:r>
      <w:r>
        <w:rPr>
          <w:rFonts w:cs="Arial" w:ascii="Arial" w:hAnsi="Arial"/>
          <w:sz w:val="20"/>
          <w:szCs w:val="20"/>
        </w:rPr>
        <w:t xml:space="preserve"> Señalar con una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en cada recuadro, las instalaciones con que cuenta el servicio de la especialidad a su cargo.</w:t>
      </w:r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la columna de cantidad anotar el número que corresponda. </w:t>
      </w:r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a las NOM’s se debe contar con el equipo indicado en este formato, sombreé con un color únicamente lo que se encuentra instalado en su área de trabajo y añada el equipo que no esté incluido en el listado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92"/>
        <w:gridCol w:w="850"/>
        <w:gridCol w:w="567"/>
        <w:gridCol w:w="709"/>
        <w:gridCol w:w="567"/>
        <w:gridCol w:w="4111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 xml:space="preserve">tipo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stalació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antida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luminación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ventilació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3"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equipami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ar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art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de proyección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ícul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s administrativ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de cómputo e impresora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administrativa de enseñ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ígeno, aire, succión de pared, bañ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d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descan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lones, mesa, sillas, cafetera, refrigerador, horno  micro- onda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cómp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de proyección y audi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ón de usos múltip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de proyección y audi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a, gris y blanca</w:t>
            </w:r>
          </w:p>
        </w:tc>
      </w:tr>
      <w:tr>
        <w:trPr>
          <w:trHeight w:val="55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  <w:t>QUIRÓF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2F2F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sz w:val="20"/>
                <w:szCs w:val="20"/>
              </w:rPr>
              <w:t>Unidad básica de anestesia, que cuente como mínimo con: gabinete con ruedas, dos con freno; un cajón; mesa de trabajo con iluminación; en su caso, repisa para monitores; yugos para cilindros de O2 y N2O; medidores o manómetros de presión del suministro de gases con alarma audible de baja presión; contactos eléctricos; batería de respaldo de acuerdo al equipo instalado; flujómetros independientes para cada tipo de gases suministrados; flush y sistema de guarda hipóxica o FiO2, con alarma audible y visible; ventilador transoperatorio adecuado a las necesidades del paciente; circuito de reinhalación con sistema canister; monitor para cuatro trazos, uno específico para presión arterial invasiva y vaporizador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2F2F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2F2F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Circuito anestésico higienizado previo a cada procedimi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Oxímetro de pul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Aspirador de par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Aspirador portátil para secre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Bolsas de reinhalación de 0.5, 1.0, 1.5, 3.0 y 5.0 lit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Circuito de reinhalación tipo Bain largo y cor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Soporte válvula para circuito de reinhalación tipo Bai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Cardioversión: equipo portátil (desfibrilador) con monitor y electrodos adulto y pediát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 xml:space="preserve">- Carro rojo para el manejo del paro cardio-respirato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 xml:space="preserve">- Capnógraf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onitor de presión arterial sistólica, diastólica y media invasiva y no invas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Hojas de laringoscopio 00 - 2 y 3-4 rec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Hojas de laringoscopio 0 – 2 y 3-4 curv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ango de laringoscopio para hojas intercambiab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Mascarillas de anestesia transparentes (Nos. 00.0, 0.0, 1.0, 2.0 y 3.0 al 6.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Juego de elementos supraglóticos o su equivalente tecnológico, para pacientes adultos o pediátricos, según correspon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Hoja articulada cur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onitor para electrocardiografía continu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Monitor de relajación neuro-muscul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Resucitador manual adulto, pediátrico y neona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Tanque de oxígeno o fuente central con apoyo extra para reemplazo inmedi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Ventilador transoperatorio mecánico para adulto y para niñ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Equipo de protección para anestesiólogo en el manejo de pacientes infectocontagiosos. (Guantes especiales, cubre boca con mica o lentes protectore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- Dispositivo que asegure la estabilidad térmica del pac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367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3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</w:tblGrid>
            <w:tr>
              <w:trPr>
                <w:trHeight w:val="2281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Default"/>
                    <w:ind w:left="142" w:hanging="142"/>
                    <w:rPr/>
                  </w:pP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Termómetro clínico oral o rectal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Tubos endotraqueales sin balón, transparentes y estériles (juego con números del 2.5 al 6.0 mm D.I.)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Tubos endotraqueales con balón, transparentes y estériles (juego con números del 6.0 al 9.5 mm D.I.)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Tubos endotraqueales con balón, transparentes y estériles (juego con números del 2.5 al 8.0 mm D.I.)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Guía flexible (conductor) para sondas endo-traqueales pediátricas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Guía flexible (conductor) para sondas endo-traqueales adulto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Cánulas orofaríngeas (juego con números del 00 al 5 y del 5 al 9)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Estetoscopio para anestesiólogo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Estetoscopio esofágico adulto y pediátrico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Pinza de Magill adulto y pediátrica</w:t>
                  </w:r>
                </w:p>
                <w:p>
                  <w:pPr>
                    <w:pStyle w:val="Default"/>
                    <w:ind w:left="142" w:hanging="142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Equipo para bloqueo peridural y subaracnoideo, estéril, no reutilizable</w:t>
                  </w:r>
                </w:p>
                <w:p>
                  <w:pPr>
                    <w:pStyle w:val="Default"/>
                    <w:ind w:left="142" w:hanging="142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- Juego de agujas para espacio subaracnoideo 22 al 27, estériles y desechabl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  <w:t>SALA DE RECUPERACIÓN POST-ANESTÉS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biliario: </w:t>
            </w:r>
            <w:r>
              <w:rPr>
                <w:rFonts w:cs="Arial" w:ascii="Arial" w:hAnsi="Arial"/>
                <w:sz w:val="20"/>
                <w:szCs w:val="20"/>
              </w:rPr>
              <w:t>bote para basura tipo municipal (bolsa de cualquier color, excepto rojo o amarillo); bote para RPBI (bolsa roja); carro camilla para recuperación; elemento divisorio de material antibacteriano; riel portavenoclisis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quipo: </w:t>
            </w:r>
            <w:r>
              <w:rPr>
                <w:sz w:val="20"/>
                <w:szCs w:val="20"/>
              </w:rPr>
              <w:t>monitor de signos vitales: ECG, presión arterial por método no invasivo, temperatura y oxímetro.</w:t>
            </w:r>
          </w:p>
        </w:tc>
      </w:tr>
      <w:tr>
        <w:trPr>
          <w:trHeight w:val="225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2F2F2F"/>
                <w:sz w:val="20"/>
                <w:szCs w:val="20"/>
                <w:lang w:eastAsia="es-MX"/>
              </w:rPr>
              <w:t>SALA FUERA DEL QUIRÓFANO DONDE SE REALIZAN PROCEDIMIENTOS ANESTÉSIC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Toma de oxígen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Equipo de aspiración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Carro rojo para el manejo del paro cardio-respiratori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Máquina de anestesia en el caso de hemodinamia, tomografía axial computarizada y endoscopia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Equipo de monitoreo especial para salas de resonancia magnética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EQUIPO PARA </w:t>
            </w:r>
            <w:r>
              <w:rPr>
                <w:rFonts w:eastAsia="Times New Roman" w:cs="Arial" w:ascii="Arial" w:hAnsi="Arial"/>
                <w:b/>
                <w:color w:val="2F2F2F"/>
                <w:sz w:val="18"/>
                <w:szCs w:val="20"/>
                <w:lang w:eastAsia="es-MX"/>
              </w:rPr>
              <w:t>TRASLADO INTRAHOSPITALARIO DE PACIENTES EN ESTADO CRÍ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Mascarilla válvula balón para presión positiva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Fuente portátil de oxígen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Monitor de traslado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Sistema de oxigenación o ventilación y similares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Camilla con barandales para traslado de pacient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6" w:top="3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luminación NAT: Natural; ART: Artificia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entilación NAT: Natural; ART: Artificial</w:t>
      </w:r>
    </w:p>
  </w:footnote>
  <w:footnote w:id="4">
    <w:p>
      <w:pPr>
        <w:pStyle w:val="Normal"/>
        <w:spacing w:lineRule="auto" w:line="240" w:before="0" w:after="6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ORMA Oficial Mexicana NOM-016-SSA3-2012, Que establece las características mínimas de infraestructura y equipamiento de hospitales y consultorios de atención médica especializada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22:02:00Z</dcterms:created>
  <dc:creator>hdadmins</dc:creator>
  <dc:description/>
  <cp:keywords/>
  <dc:language>en-US</dc:language>
  <cp:lastModifiedBy>Marcela Villafuerte</cp:lastModifiedBy>
  <cp:lastPrinted>2012-09-24T13:38:00Z</cp:lastPrinted>
  <dcterms:modified xsi:type="dcterms:W3CDTF">2019-07-25T20:22:00Z</dcterms:modified>
  <cp:revision>3</cp:revision>
  <dc:subject/>
  <dc:title/>
</cp:coreProperties>
</file>